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  № 1     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Шпаковского муниципального район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октября 2009 г.  № 39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муниципальной услуге</w:t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о муниципальной услуге (далее - Положение) разработано в цел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я понятия муниципальная услуг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я единых критериев выделения муниципальн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я принципов финансирования муниципальн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дрения в практику методов бюджетного планирования, ориентированного на результа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онятие муниципальной услуги вводится для оценки объемов расходных обязательств бюджета </w:t>
      </w:r>
      <w:r>
        <w:rPr>
          <w:color w:val="000000"/>
          <w:spacing w:val="-2"/>
          <w:sz w:val="28"/>
          <w:szCs w:val="28"/>
        </w:rPr>
        <w:t xml:space="preserve">Шпаковского муниципального района Ставропольского края </w:t>
      </w:r>
      <w:r>
        <w:rPr>
          <w:sz w:val="28"/>
          <w:szCs w:val="28"/>
        </w:rPr>
        <w:t>(далее – местный бюджет), планирования направлений расходов и управления расходами местного бюджета. Расчет объемов расходного обязательства местного бюджета производится на основании объема предоставления соответствующей муниципальной услуги и  затрат, рассчитанных одним из методов (нормативный, структурный, экспертный). Выбор метода определения норматива затрат на оказание муниципальной услуги осуществляется соответствующим главным распорядителем средств местного бюдже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настоящем Положении используются следующие понятия и определен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услуга - услуга, оказываемая физическим и юридическим лицам в соответствии с муниципальным заданием органами местного самоуправлен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Шпаковского муниципального района Ставропольского края</w:t>
      </w:r>
      <w:r>
        <w:rPr>
          <w:rFonts w:cs="Times New Roman" w:ascii="Times New Roman" w:hAnsi="Times New Roman"/>
          <w:sz w:val="28"/>
          <w:szCs w:val="28"/>
        </w:rPr>
        <w:t>, бюджетными учреждениями, иными юридическими лицами безвозмездно или по ценам (тарифам), устанавливаемым в порядке, определенном органами местного самоуправления (органами государственной власти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и муниципальной услуги - физические и юридические лица, имеющие право на получение муниципальной услуги в соответствии с требованиями действующих нормативных правовых ак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й главный распорядитель, ответственный за организацию предоставления муниципальной услуги, - главный распорядитель отрасли, наделенный полномочиями по организации предоставления муниципальной услуги в соответствии с требованиями действующих нормативных правовых ак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естр (перечень) муниципальных услуг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Шпаковского муниципального района Ставропольского края</w:t>
      </w:r>
      <w:r>
        <w:rPr>
          <w:rFonts w:cs="Times New Roman" w:ascii="Times New Roman" w:hAnsi="Times New Roman"/>
          <w:sz w:val="28"/>
          <w:szCs w:val="28"/>
        </w:rPr>
        <w:t>, по которым должен производиться учет потребности в их предоставлении (далее - реестр муниципальных услуг), - документ, содержащий регулярно обновляемые сведения обо всех муниципальных услугах, предоставляемых получателям муниципальных услуг полностью или частично за счет средств местн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понятия и определения используются в значениях, определяемых действующим законодательством Российской Федерации и Ставропольского края, муниципальными правовыми актам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Шпаковского муниципального района Ставропольского кр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Формирование муниципальных услуг осуществляется соответствующими главными распорядителям средств местного бюджета, ответственными за организацию предоставления услуг, в соответствии с полномочиями органов местного самоуправлен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Шпаковского муниципального район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по решению вопросов местного значения, определенными действующим законодательств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Сформированная муниципальная услуга подлежит занесению в реестр муниципальных услуг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Учет потребности в предоставлении муниципальной услуги при формировании расходной части местного бюджета, и финансирование соответствующей муниципальной услуги осуществляются при условии включения данной услуги в реестр муницип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4:17:00Z</dcterms:created>
  <dc:creator>Загоруйко Н.А.</dc:creator>
  <dc:description/>
  <cp:keywords/>
  <dc:language>en-US</dc:language>
  <cp:lastModifiedBy>msh2</cp:lastModifiedBy>
  <cp:lastPrinted>2009-10-13T12:59:00Z</cp:lastPrinted>
  <dcterms:modified xsi:type="dcterms:W3CDTF">2009-10-22T11:21:00Z</dcterms:modified>
  <cp:revision>58</cp:revision>
  <dc:subject/>
  <dc:title>УТВЕРЖДЕН</dc:title>
</cp:coreProperties>
</file>